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36  от «06» июня  2017 г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снополянского сельского поселения за 2016 год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ind w:right="28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тыс. руб.)    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2372"/>
        <w:gridCol w:w="1476"/>
        <w:gridCol w:w="1205"/>
        <w:gridCol w:w="1420"/>
        <w:gridCol w:w="1368"/>
        <w:gridCol w:w="1574"/>
      </w:tblGrid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о-мер стро-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Цель предоставления бюджетного креди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бъем бюджетных ассигнований, предусмотрен-ный на предоставление бюджетных кредит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рок предоста-вления бюджетного креди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возврата бюджетных кредитов, предоставлен-ных в 2016 год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возврата бюджетных кредитов, предоставлен-  ных до 2016 го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2016 году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срок не выходящий за пределы 2016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структуризация задолженности по бюджетным кредитам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34:00Z</dcterms:created>
  <dc:creator>Ольга Анатольевна Трапезникова</dc:creator>
  <dc:description/>
  <cp:keywords/>
  <dc:language>en-US</dc:language>
  <cp:lastModifiedBy>Дума</cp:lastModifiedBy>
  <cp:lastPrinted>2017-06-08T11:37:00Z</cp:lastPrinted>
  <dcterms:modified xsi:type="dcterms:W3CDTF">2017-06-08T06:37:00Z</dcterms:modified>
  <cp:revision>44</cp:revision>
  <dc:subject/>
  <dc:title/>
</cp:coreProperties>
</file>